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реализации плана мероприятий по улучшению качества оказания услуг организациями, осуществляющими образовательную деятельность, расположенными на территории Свердловской области, по результатам проведения в 2017 году независимой оценки качеств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разовательное учреждение Артинского городского округа «Центр дополнительного образования» (2018-2019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984"/>
        <w:gridCol w:w="42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выполнении, результа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одителей, законных представителей о телефонах, адресах электронной почты организации через информационные букл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18 г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ы, выпущены и розданы в количестве 500 шт. информационные буклеты для родителей (законных представителей) обучающихся, включающие в себя номера телефона учреждения, адреса электронной почты, официального сайта организ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а «Обратная связь» на официальном сайте организации с включением «Форума» и «Электронной прием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вгуст 2018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а новая версия сайта, на которой дополнительно установлены блоки «Форум», «Гостевая книга», «Электронная приемна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на сайт организации о планировании материально-технического оснащения ЦДО на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нварь 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а информация на официальном сайте организации в разделе «Документы» документы по финансово-хозяйственной деятельности:</w:t>
            </w:r>
          </w:p>
          <w:p>
            <w:pPr>
              <w:pStyle w:val="Normal"/>
              <w:rPr/>
            </w:pPr>
            <w:r>
              <w:rPr/>
              <w:t>-план ФХД на 2019 год;</w:t>
            </w:r>
          </w:p>
          <w:p>
            <w:pPr>
              <w:pStyle w:val="Normal"/>
              <w:rPr/>
            </w:pPr>
            <w:r>
              <w:rPr/>
              <w:t>-соглашение к плану ФХД;</w:t>
            </w:r>
          </w:p>
          <w:p>
            <w:pPr>
              <w:pStyle w:val="Normal"/>
              <w:rPr/>
            </w:pPr>
            <w:r>
              <w:rPr/>
              <w:t>-отчет по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информационных стендах информации о всероссийских и международных конкурсах; плана мероприятий с обучающимися на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униципальных, областных, всероссийских и международных конкурсах публикуется  на сайте организации на главной странице в новостной ленте, а также в разделе «Инновационная деятельност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мероприятиях в рамках реализации программы по здоровьесбережению «Здоровье – это жизнь!» на сайт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роприятиях в рамках реализации программы по здоровьесбережению публикуется  на сайте организации на главной странице в новостной ленте, «Комплексная безопасность», «Каникулы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АОУ АГО «ЦДО»                                       А.А. Шу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Составитель: Чебыкина Татьяна Анатольевна, 8 (34391)64020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33:00Z</dcterms:created>
  <dc:creator>Admin</dc:creator>
  <dc:description/>
  <cp:keywords/>
  <dc:language>en-US</dc:language>
  <cp:lastModifiedBy>Tatyana</cp:lastModifiedBy>
  <cp:lastPrinted>2019-03-27T12:13:00Z</cp:lastPrinted>
  <dcterms:modified xsi:type="dcterms:W3CDTF">2019-03-27T06:20:00Z</dcterms:modified>
  <cp:revision>10</cp:revision>
  <dc:subject/>
  <dc:title/>
</cp:coreProperties>
</file>